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10.2021</w:t>
            </w:r>
          </w:p>
        </w:tc>
        <w:tc>
          <w:tcPr>
            <w:tcW w:w="3284" w:type="dxa"/>
            <w:tcBorders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. Красноярск</w:t>
            </w:r>
          </w:p>
        </w:tc>
        <w:tc>
          <w:tcPr>
            <w:tcW w:w="3285" w:type="dxa"/>
            <w:tcBorders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2-п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Правительства Красноярского края </w:t>
        <w:br/>
        <w:t xml:space="preserve">от 20.06.2017 № 343-п «Об утверждении краткосрочного плана реализации региональной программы капитального ремонта общего имущества </w:t>
        <w:br/>
        <w:t xml:space="preserve">в многоквартирных домах, расположенных на территории Красноярского края, утвержденной постановлением Правительства Красноярского края </w:t>
        <w:br/>
        <w:t>от 27.12.2013 № 709-п, на 2017–2019 годы»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4958" w:leader="none"/>
        </w:tabs>
        <w:ind w:firstLine="709"/>
        <w:rPr/>
      </w:pPr>
      <w:r>
        <w:rPr>
          <w:szCs w:val="28"/>
        </w:rPr>
        <w:t xml:space="preserve">В соответствии с частью 7 статьи 168 Жилищного кодекса Российской Федерации, статьей 103 Устава Красноярского края, </w:t>
      </w:r>
      <w:hyperlink r:id="rId2">
        <w:r>
          <w:rPr>
            <w:rStyle w:val="InternetLink"/>
            <w:szCs w:val="28"/>
          </w:rPr>
          <w:t xml:space="preserve">статьей </w:t>
        </w:r>
      </w:hyperlink>
      <w:r>
        <w:rPr>
          <w:szCs w:val="28"/>
        </w:rPr>
        <w:t xml:space="preserve">12 Закона Красноярского края от 27.06.2013 № 4-1451 «Об </w:t>
      </w:r>
      <w:r>
        <w:rPr>
          <w:bCs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szCs w:val="28"/>
        </w:rPr>
        <w:t xml:space="preserve">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</w:t>
        <w:br/>
        <w:t>в многоквартирных домах» ПОСТАНОВЛЯЮ</w:t>
      </w:r>
      <w:r>
        <w:rPr>
          <w:caps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 Внести в постановление Правительства Красноярского края </w:t>
        <w:br/>
        <w:t xml:space="preserve">от 20.06.2017 № 343-п «Об утверждении краткосрочного плана реализации региональной программы капитального ремонта общего имущества </w:t>
        <w:br/>
        <w:t xml:space="preserve">в многоквартирных домах, расположенных на территории Красноярского края, утвержденной постановлением Правительства Красноярского края </w:t>
        <w:br/>
        <w:t>от 27.12.2013 № 709-п, на 2017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2019 годы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раткосрочном плане реализации региональной программы капитального ремонта общего имущества в многоквартирных домах, расположенных на территории Красноярского края, утвержденной постановлением Правительства Красноярского края от 27.12.2013 № 709-п, </w:t>
        <w:br/>
        <w:t>на 2017–2019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Ресурсное обеспечение краткосрочного пла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цифры «11 931 036 625,49» заменить цифрами «11 881 924 501,40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цифры «1 801 005 417,10» заменить цифрами </w:t>
        <w:br/>
        <w:t>«1 794 079 523,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3 434 428 225,22» заменить цифрами  «3 403 219 944,37»;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/>
      </w:pPr>
      <w:r>
        <w:rPr>
          <w:szCs w:val="28"/>
        </w:rPr>
        <w:t xml:space="preserve">в абзаце четвертом цифры «6 695 602 983,17» заменить цифрами «6 684 625 033,16»; 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</w:rPr>
      </w:pPr>
      <w:r>
        <w:rPr>
          <w:szCs w:val="28"/>
        </w:rPr>
        <w:t>в пункте 2.2: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</w:rPr>
      </w:pPr>
      <w:r>
        <w:rPr>
          <w:szCs w:val="28"/>
        </w:rPr>
        <w:t>в абзаце четвертом цифры «11 810 274 570,01» заменить цифрами «11 761 162 446,01»;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</w:rPr>
      </w:pPr>
      <w:r>
        <w:rPr>
          <w:szCs w:val="28"/>
        </w:rPr>
        <w:t xml:space="preserve">в разделе 3 «Механизм реализации краткосрочного плана»: 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/>
      </w:pPr>
      <w:r>
        <w:rPr>
          <w:szCs w:val="28"/>
        </w:rPr>
        <w:t xml:space="preserve">в пункте 3.1 цифры «3 114» заменить цифрами «3 108»; 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</w:rPr>
      </w:pPr>
      <w:r>
        <w:rPr>
          <w:szCs w:val="28"/>
        </w:rPr>
        <w:t>в разделе 4 «Планируемые показатели выполнения краткосрочного плана»: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</w:rPr>
      </w:pPr>
      <w:r>
        <w:rPr>
          <w:szCs w:val="28"/>
        </w:rPr>
        <w:t>в пункте 4.1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абзаце первом цифры «3 114» заменить цифрами «3 108», </w:t>
        <w:br/>
        <w:t>цифры «9 153 224,27» заменить цифрами «9 244 390,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бзаце втором цифры «606» заменить цифрами «605», </w:t>
        <w:br/>
        <w:t>цифры «1 890 843,07» заменить цифрами «1 890 392,0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бзаце третьем цифры «898» заменить цифрами «887», </w:t>
        <w:br/>
        <w:t>цифры «2 069 788,02» заменить цифрами «2 051 137,47»;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/>
      </w:pPr>
      <w:r>
        <w:rPr>
          <w:szCs w:val="28"/>
        </w:rPr>
        <w:t xml:space="preserve">в абзаце четвертом цифры «1 610» заменить цифрами «1 616», </w:t>
        <w:br/>
        <w:t>цифры «5 178 872,43» заменить цифрами «5 302 860,56»;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/>
      </w:pPr>
      <w:r>
        <w:rPr>
          <w:szCs w:val="28"/>
        </w:rPr>
        <w:t xml:space="preserve">приложения № 1, 2, 3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Красноярского края, утвержденной постановлением Правительства Красноярского края от 27.12.2013 № 709-п, </w:t>
        <w:br/>
        <w:t>на 2017–2019 изложить в редакции согласно приложениям № 1, 2,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 Опубликовать постановление в газете «Наш Красноярский край» </w:t>
        <w:br/>
        <w:t>и на «Официальном интернет-портале правовой информации Красноярского края» (</w:t>
      </w:r>
      <w:hyperlink r:id="rId3">
        <w:r>
          <w:rPr>
            <w:rStyle w:val="InternetLink"/>
            <w:sz w:val="28"/>
            <w:szCs w:val="28"/>
          </w:rPr>
          <w:t>www.zakon.krskstate.ru</w:t>
        </w:r>
      </w:hyperlink>
      <w:r>
        <w:rPr>
          <w:sz w:val="28"/>
          <w:szCs w:val="28"/>
        </w:rPr>
        <w:t>)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 Постановление вступает в силу через 10 дней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 –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ind w:left="1985" w:hanging="0"/>
        <w:jc w:val="both"/>
        <w:rPr/>
      </w:pPr>
      <w:r>
        <w:rPr>
          <w:sz w:val="28"/>
          <w:szCs w:val="28"/>
        </w:rPr>
        <w:t xml:space="preserve">Правительства края </w:t>
        <w:tab/>
        <w:tab/>
        <w:t>Ю.А. Лапш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2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2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rFonts w:cs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16EFA49DF7A7E86685766CB34479C66692741463ABE77422DDF0A9F2CF7A154816D4B2926BED645B6245s3UAI" TargetMode="External"/><Relationship Id="rId3" Type="http://schemas.openxmlformats.org/officeDocument/2006/relationships/hyperlink" Target="http://www.zakon.krskstat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7:00Z</dcterms:created>
  <dc:creator>Пользователь 166</dc:creator>
  <dc:description/>
  <cp:keywords/>
  <dc:language>en-US</dc:language>
  <cp:lastModifiedBy>Шеленкова Екатерина Сергеевна</cp:lastModifiedBy>
  <cp:lastPrinted>2021-09-02T15:43:00Z</cp:lastPrinted>
  <dcterms:modified xsi:type="dcterms:W3CDTF">2021-11-08T04:02:00Z</dcterms:modified>
  <cp:revision>3</cp:revision>
  <dc:subject/>
  <dc:title/>
</cp:coreProperties>
</file>